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10.2024 года № 1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8 года № 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а от 02.10.2024 года №16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-2025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Укрепление правопорядка и профилактика правонарушений на территории Новодеревянковского сельского поселения Ка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общественных мес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оводеревян-ковского сельского поселения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беспечение безопасности личности, поддержание правопорядка в общест-венных местах, профилактика адми-нистративных правонарушений, без-надзорности и беспризорности несо-вершеннолетних, пропаганда правовых знаний и правовое воспитание граждан сельского поселен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кращение дос-тупности наркотиков путём целенап-равленного пресечения их нелегаль-ного производства и оборота на терри-тории Новодеревянковского сельского поселения, сокращение спроса на наркотики путём совершенствования системы профилактической работы сохранения и улучшения окружающей природной сред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еализация государственной политики в отношении казачества в Новодеревянковском сельском поселе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100" w:after="100"/>
              <w:ind w:left="30" w:right="3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казание помощ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авоохранительным органам</w:t>
              </w:r>
            </w:hyperlink>
            <w:r>
              <w:rPr>
                <w:rStyle w:val="Appleconvertedspace"/>
                <w:sz w:val="28"/>
                <w:szCs w:val="28"/>
              </w:rPr>
              <w:t> Каневского района. Развитие системы профилактики табакокурения, токсикомании и немедицинского потребления наркотиков; ликвидация сырьевой базы незаконного наркопроизводства на территории Новодеревянковского сельского поселения. Осуществление мероприятий, влияющих на процесс возрождения и становления казачества на территории Новодеревянковского сельского поселения. Оказание содействия казачьим обществам в их деятельности по несению государственной и иной службы по охране правопорядк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-вуют казачьи общества Новодеревян-ковского сельского поселения в охране общественного порядка, проведение мероприятий направленных на воспитание подрастающего поколения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седаний совета  профилактики при администрации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5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5 годы составляет 343,2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5,9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7,3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1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25 год – 80,0 тыс.руб.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 состояния и прогноз развития в сфере укрепления правопорядка и профилактики правонарушений на территории Новодеревянковского сельского поселения Каневского района.</w:t>
      </w:r>
    </w:p>
    <w:p>
      <w:pPr>
        <w:pStyle w:val="NoSpacing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, учитывая исторические и местные традиции. 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Формирование эффективно работающего механизма реализации </w:t>
      </w:r>
      <w:hyperlink r:id="rId3">
        <w:r>
          <w:rPr>
            <w:rStyle w:val="InternetLink"/>
            <w:rFonts w:eastAsia="Times New Roman"/>
            <w:color w:val="000000"/>
            <w:spacing w:val="6"/>
            <w:sz w:val="28"/>
            <w:szCs w:val="28"/>
          </w:rPr>
          <w:t>Федерального закона</w:t>
        </w:r>
      </w:hyperlink>
      <w:r>
        <w:rPr>
          <w:rFonts w:eastAsia="Times New Roman"/>
          <w:color w:val="000000"/>
          <w:spacing w:val="6"/>
          <w:sz w:val="28"/>
          <w:szCs w:val="28"/>
        </w:rPr>
        <w:t xml:space="preserve"> от 5 декабря 2005 года N 154-ФЗ "О государственной службе российского казачества" и совершенствование единой государственной политики в отношении российского казачества являются продолжением деятельности органов государственной власти по возрождению и развитию российского каз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Укрепление материально-технической базы хуторского казачьего общества Новодеревян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 вопросами на территории Новодеревян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17 года наркологическая ситуация в Новодеревянковском сельском поселение, как и в целом в Краснодарском крае, оценивается как «средняя», что представляет серьезную угрозу здоровью населения, экономике, правопорядку, а также безопасности сельского поселения, района,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ючевые факторы негативного развития наркоситуации в сельском поселении связаны с тем, что поселение находится в наиболее благоприятных климатических условия для культивирования наркосодержащих раст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сельского поселения находятся граждане болеющие наркоманией, вследствие наличия постоянного рынка сбыта наркот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ым распространенными наркотическими веществами на территории Новодеревянковского сельского поселения являются марихуана. Анализ наркоситуации и результатов работы по борьбе с посевами конопли показывает, что говорить о сокращении растительной сырьевой базы для производства наркотиков на сегодняшний день преждевременно. Ведется серьёзная и системная работа в дан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по противодействию наркомании, обеспечить сбалансированность и последовательность решения стоящих задач, запустить механизмы развития системы профилактики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администрации Новодеревянковского сельского поселения состоит в объединении интересов и усилий правоохранительных органов, органов исполнительной власти и общественности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Стратегия эффективной антинаркотической профилактической работы возможна только через проведение комплекса превентивных мер, с целью ограничения вовлечения в наркоманию новых лиц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муниципальной программы «Укрепление правопорядка и  профилактика правонарушений на территории Новодеревянковского сельского поселения Каневского района» на 2019-2025 годы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1  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310"/>
        <w:gridCol w:w="2268"/>
        <w:gridCol w:w="1341"/>
        <w:gridCol w:w="942"/>
        <w:gridCol w:w="807"/>
        <w:gridCol w:w="943"/>
        <w:gridCol w:w="809"/>
        <w:gridCol w:w="808"/>
        <w:gridCol w:w="951"/>
        <w:gridCol w:w="933"/>
        <w:gridCol w:w="942"/>
        <w:gridCol w:w="313"/>
      </w:tblGrid>
      <w:tr>
        <w:trPr>
          <w:trHeight w:val="27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right="2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right="24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right="24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right="24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Муниципальная программа «Укрепление правопорядка и профилактика правонарушений на территории Новодеревянковского сельского поселения Каневского района» на 2019-2023 года          </w:t>
            </w:r>
          </w:p>
        </w:tc>
      </w:tr>
      <w:tr>
        <w:trPr>
          <w:trHeight w:val="241" w:hRule="atLeast"/>
        </w:trPr>
        <w:tc>
          <w:tcPr>
            <w:tcW w:w="110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    Основное мероприятие № 1 «Поддержка казачества»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 и мероприятий направленных на воспитание подрастающего поколения на территории Новодеревянковского сельского посе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36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Противодействие незаконному обороту наркотиков»</w:t>
            </w:r>
          </w:p>
        </w:tc>
      </w:tr>
      <w:tr>
        <w:trPr>
          <w:trHeight w:val="64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5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совета профилактики при администрации Новодеревянковского сельского поселения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на 2019-2025 годы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2</w:t>
      </w:r>
      <w:r>
        <w:rPr/>
        <w:t xml:space="preserve">                                       </w:t>
      </w:r>
    </w:p>
    <w:tbl>
      <w:tblPr>
        <w:tblW w:w="1490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19"/>
        <w:gridCol w:w="1417"/>
        <w:gridCol w:w="1276"/>
        <w:gridCol w:w="992"/>
        <w:gridCol w:w="992"/>
        <w:gridCol w:w="993"/>
        <w:gridCol w:w="992"/>
        <w:gridCol w:w="992"/>
        <w:gridCol w:w="992"/>
        <w:gridCol w:w="993"/>
        <w:gridCol w:w="992"/>
        <w:gridCol w:w="141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 xml:space="preserve">Участник муниципа-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 xml:space="preserve">возрождение интереса к истории и культуре казачеств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муниципальной программы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правонарушений на территории Новодеревянковского сельского поселения Каневского района»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-2025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701"/>
        <w:gridCol w:w="850"/>
        <w:gridCol w:w="993"/>
        <w:gridCol w:w="850"/>
        <w:gridCol w:w="851"/>
        <w:gridCol w:w="850"/>
        <w:gridCol w:w="851"/>
        <w:gridCol w:w="934"/>
      </w:tblGrid>
      <w:tr>
        <w:trPr>
          <w:trHeight w:val="1319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  <w:p>
            <w:pPr>
              <w:pStyle w:val="Style22"/>
              <w:jc w:val="center"/>
              <w:rPr/>
            </w:pP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19 г.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0 г.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1 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2 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3 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4 г.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043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ВСЕГО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43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,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,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0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 реализации муниципальной программы на очередной год и плановый период приведены ниже в таблиц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21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84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902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п</w:t>
            </w:r>
            <w:r>
              <w:rPr/>
              <w:t>ривлечением членов казачьего общества к  охране общественного поряд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5г.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5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both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2.1. Осуществлять кон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5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5г.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5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jc w:val="both"/>
        <w:rPr/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Calibri"/>
          <w:kern w:val="0"/>
          <w:sz w:val="28"/>
          <w:szCs w:val="28"/>
        </w:rPr>
        <w:t>Экономист по финансовой работе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деревянковского сельского поселения Каневского района                                                                      Т.Ю.Фищ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0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31">
    <w:name w:val="Знак"/>
    <w:basedOn w:val="Style30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2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oohranitelmznie_organi/" TargetMode="External"/><Relationship Id="rId3" Type="http://schemas.openxmlformats.org/officeDocument/2006/relationships/hyperlink" Target="garantf1://889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26:00Z</dcterms:created>
  <dc:creator>User</dc:creator>
  <dc:description/>
  <cp:keywords/>
  <dc:language>en-US</dc:language>
  <cp:lastModifiedBy>USER</cp:lastModifiedBy>
  <cp:lastPrinted>2024-10-03T08:26:00Z</cp:lastPrinted>
  <dcterms:modified xsi:type="dcterms:W3CDTF">2024-10-03T05:26:00Z</dcterms:modified>
  <cp:revision>2</cp:revision>
  <dc:subject/>
  <dc:title> </dc:title>
</cp:coreProperties>
</file>